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robót w istniejących budynkach Szkoły Podstawowej nr 215 i Pływalni „Szuwarek” przy ul. Kwatery Głównej 13 w zakresie budowy węzłów ciepła oraz dostosowania technologii basenu w ramach zadania pn.: „Wykonanie grupowego węzła cieplnego dla SP nr 215 i Pływalni Szuwarek” - </w:t>
            </w:r>
            <w:r>
              <w:rPr>
                <w:rFonts w:cs="Arial" w:ascii="Arial" w:hAnsi="Arial"/>
                <w:b/>
                <w:szCs w:val="20"/>
              </w:rPr>
              <w:t>UD-VI-ZP/73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2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8-09T07:00:00Z</dcterms:modified>
  <cp:revision>3</cp:revision>
  <dc:subject/>
  <dc:title>Załącznik nr 9 do SIWZ</dc:title>
</cp:coreProperties>
</file>