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3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ykonanie robót w istniejących budynkach Szkoły Podstawowej nr 215 i Pływalni „Szuwarek” przy ul. Kwatery Głównej 13 w zakresie budowy węzłów ciepła oraz dostosowania technologii basenu w ramach zadania pn.: „Wykonanie grupowego węzła cieplnego dla SP nr 215 i Pływalni Szuwarek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ind w:left="5" w:hanging="5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przedmiot umowy wykonamy d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dnia 31 października 2019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8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433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, poz. 2433)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26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8-07T09:26:00Z</dcterms:modified>
  <cp:revision>2</cp:revision>
  <dc:subject/>
  <dc:title>Załącznik Nr 1</dc:title>
</cp:coreProperties>
</file>