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3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co najmniej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m. in.: 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3 roboty obejmujące wykonanie lub remont węzła ciepła (UWAGA !!! nie wlicza się roboty instalacji wewnętrznej c.o., c.w.u., c.t.) na obiekcie działającym użyteczności publicznej, w tym: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1570" w:hanging="157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1 robota obejmująca wykonanie lub remont węzła ciepła min. 4-funkcyjny o mocy cieplnej min. 700 kW o wartości co najmniej 350.000,00 zł brutto w ramach jednej umow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(nie wlicza się roboty instalacji wewnętrznej c.o., c.w.u., c.t.)</w:t>
      </w:r>
    </w:p>
    <w:p>
      <w:pPr>
        <w:pStyle w:val="Normal"/>
        <w:numPr>
          <w:ilvl w:val="0"/>
          <w:numId w:val="2"/>
        </w:numPr>
        <w:ind w:left="1570" w:hanging="157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1 robota obejmująca wykonanie lub remont węzła ciepła min. 2-funkcyjny o mocy cieplnej min. 300 kW o wartości co najmniej 250.000,00 zł brutto w ramach jednej umow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  <w:u w:val="single"/>
        </w:rPr>
        <w:t>nie wlicza się roboty instalacji wewnętrznej c.o., c.w.u., c.t.)</w:t>
      </w:r>
    </w:p>
    <w:p>
      <w:pPr>
        <w:pStyle w:val="Normal"/>
        <w:numPr>
          <w:ilvl w:val="0"/>
          <w:numId w:val="2"/>
        </w:numPr>
        <w:ind w:left="1570" w:hanging="157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1 robota obejmująca wykonanie lub remont węzła ciepła min. 2-funkcyjny o mocy cieplnej min. 290 kW o wartości co najmniej 150.000,00 zł brutto w ramach jednej umow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nie wlicza się roboty instalacji wewnętrznej c.o., c.w.u., c.t.)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tbl>
      <w:tblPr>
        <w:tblW w:w="148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4548"/>
        <w:gridCol w:w="2127"/>
        <w:gridCol w:w="1901"/>
        <w:gridCol w:w="1258"/>
        <w:gridCol w:w="1486"/>
        <w:gridCol w:w="1716"/>
      </w:tblGrid>
      <w:tr>
        <w:trPr>
          <w:trHeight w:val="72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aj i moc węzł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89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0z4">
    <w:name w:val="WW8Num10z4"/>
    <w:qFormat/>
    <w:rPr>
      <w:b/>
      <w:color w:val="FF0000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8:00Z</dcterms:created>
  <dc:creator>jmajecka</dc:creator>
  <dc:description/>
  <cp:keywords/>
  <dc:language>en-US</dc:language>
  <cp:lastModifiedBy>Włosek Iwona</cp:lastModifiedBy>
  <cp:lastPrinted>2013-03-13T11:57:00Z</cp:lastPrinted>
  <dcterms:modified xsi:type="dcterms:W3CDTF">2019-08-09T07:01:00Z</dcterms:modified>
  <cp:revision>3</cp:revision>
  <dc:subject/>
  <dc:title>Załącznik nr 4 do SIWZ</dc:title>
</cp:coreProperties>
</file>