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ykonanie robót w istniejących budynkach Szkoły Podstawowej nr 215 i Pływalni „Szuwarek” przy ul. Kwatery Głównej 13 w zakresie budowy węzłów ciepła oraz dostosowania technologii basenu w ramach zadania pn.: „Wykonanie grupowego węzła cieplnego dla SP nr 215 i Pływalni Szuwarek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73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1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8-07T09:31:00Z</dcterms:modified>
  <cp:revision>2</cp:revision>
  <dc:subject/>
  <dc:title/>
</cp:coreProperties>
</file>